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«Прогнозному плану (программе) приватиз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униципального имущества города Шахты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на 2018 год </w:t>
      </w:r>
      <w:r>
        <w:rPr>
          <w:b/>
        </w:rPr>
        <w:t>и на плановый период 2019 и 2020 годов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Cs w:val="22"/>
        </w:rPr>
      </w:pPr>
      <w:r>
        <w:rPr>
          <w:b/>
          <w:bCs/>
          <w:szCs w:val="22"/>
        </w:rPr>
        <w:t>Перечень муниципальных объектов недвижимости города Шахты, подлежащих приватизации в 2018 году и в плановом периоде 2019 и 2020 годов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105"/>
        <w:gridCol w:w="2204"/>
        <w:gridCol w:w="1553"/>
        <w:gridCol w:w="1673"/>
        <w:gridCol w:w="1078"/>
        <w:gridCol w:w="101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, площадь (по внутреннему обмеру)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износ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-тиз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-зации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5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здание, литер: А,а,а1,а2,а3, площадь: общая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491,5 кв.м., этажность: 1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здание, литер: Ж,ж1, площадь: общая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92,9 кв.м., этажность: 1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здание, литер: Т, площадь: общая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32,4 кв.м., этажность: 1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Гараж, литер: З, площадь: общая 148,4 кв.м., этажность: 1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Гараж, литер: Р, площадь: общая 31,0 кв.м., этажность: 1.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Склад, литер: К, площадь: общая 37,4 кв.м., этажность: 1.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</w:rPr>
            </w:pPr>
            <w:r>
              <w:rPr/>
              <w:t>Слесарный цех, литер: С, площадь: общая 19,1 кв.м., этажность: 1, одновременно с земельным участком площадью 3585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Милиционная, 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-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бъявления це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здание, литер: А,п/А,а, этажность: 3, подземная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этажность: 1, площадь: общая 1519,0 кв.м., гараж, литер: И. этажность: 1, площадь: общая 481,0 кв.м., одновременно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с земельным участком площадью 10700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исунова, 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бъявления це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помещение. этаж: 1, номера на поэтажном плане: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9-11, 12, 14, 20, 21, 22, 23, площадь: общая 110,5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катная, 6-б, к. 9-11, 12, 14, 20, 21, 22, 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бъявления це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Помещение парикмахерской, этаж: 1, общей площадью 48,3 кв.м. </w:t>
            </w:r>
          </w:p>
          <w:p>
            <w:pPr>
              <w:pStyle w:val="Normal"/>
              <w:ind w:right="178" w:hanging="0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ичурина,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Магазин, этажность: 1, общей площадью 104,4 кв.м.,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 </w:t>
            </w:r>
            <w:r>
              <w:rPr/>
              <w:t>одновременно с земельным участком площадью 198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ер. Прямой,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помещение, этаж: 1, номера на поэтажном плане: 23,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24, 29, 30, общей площадью 33,1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кстильная, 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жилое помещение, этаж: 1, номера на поэтажном плане: 55,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общей площадью 57,2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кстильная, 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помещение, этаж: подвал № 1, литер: часть п/А,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номера на поэтажном плане: 1, 2, 2а, 2б, 3, 4, 5-6, 65, 66, 67-70, 71, общей площадью 274,0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бунова, 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жилое помещение, литер: ч.А, этаж: 1, номер комнаты: 15,16,17,18,19,20,21,23, 22, общей площадью 56,4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остовой,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помещение, литер: ч.А,а, этаж: 1, номера на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поэтажном плане: 1, 2а, 2, 2б, 3а, 3, 4, 4а, 5, 6-7-8, общей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площадью 103,9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йская, 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Нежилое помещение, литер: ч.А, этаж №1, комнаты № 1, 2, 3,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4, 5, 6, 7, 8,9-11, 10, литер: ч.п/А подвал №1, комнаты № 1, 2, 3, 4, 5, 6,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 xml:space="preserve">7, 8, 9, 10, 11, 12, 13, 14, 15, 16, 17, 18, 19, 20, 21, 22, 23, 24, 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общей площадью 357,0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стинова, 35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Нежилое помещение, этаж: 1, номера на</w:t>
            </w:r>
          </w:p>
          <w:p>
            <w:pPr>
              <w:pStyle w:val="Normal"/>
              <w:ind w:right="178" w:hanging="0"/>
              <w:jc w:val="center"/>
              <w:rPr/>
            </w:pPr>
            <w:r>
              <w:rPr/>
              <w:t xml:space="preserve"> </w:t>
            </w:r>
            <w:r>
              <w:rPr/>
              <w:t>поэтажном плане: ч.А (комнаты №9, 10, 11, 12, 13, 14, 15, 16, 17-18), общей площадью 124,3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нергетики, 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управлению имуществом Администрации г.Шахты                                                             А.Г. Юрье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6:00Z</dcterms:created>
  <dc:creator>Nilov</dc:creator>
  <dc:description/>
  <cp:keywords/>
  <dc:language>en-US</dc:language>
  <cp:lastModifiedBy>Нилов И.В.</cp:lastModifiedBy>
  <cp:lastPrinted>2017-10-25T16:48:00Z</cp:lastPrinted>
  <dcterms:modified xsi:type="dcterms:W3CDTF">2017-10-25T13:49:00Z</dcterms:modified>
  <cp:revision>208</cp:revision>
  <dc:subject/>
  <dc:title>Приложение</dc:title>
</cp:coreProperties>
</file>